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eastAsia="Times New Roman" w:cs="Arial"/>
          <w:sz w:val="32"/>
          <w:szCs w:val="32"/>
        </w:rPr>
      </w:pPr>
      <w:r>
        <w:rPr>
          <w:rFonts w:eastAsia="Times New Roman" w:cs="Arial" w:ascii="Wide Latin" w:hAnsi="Wide Latin"/>
          <w:sz w:val="32"/>
          <w:szCs w:val="32"/>
        </w:rPr>
        <w:t xml:space="preserve">INFOPIA Co., Ltd.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GB"/>
        </w:rPr>
        <w:t>132,  Anyangcheondong-ro, Dongan-gu, Anyang, Kyunggi, Korėja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n-GB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GB"/>
        </w:rPr>
        <w:t>Tel: 82-31-460-0359</w:t>
        <w:tab/>
        <w:t>faksas: 82-31-460-0401</w:t>
        <w:tab/>
        <w:t xml:space="preserve">e-paštas: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eastAsia="en-GB"/>
          </w:rPr>
          <w:t>clairejung</w:t>
        </w:r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val="en-US" w:eastAsia="en-GB"/>
          </w:rPr>
          <w:t>@infopia21.com</w:t>
        </w:r>
      </w:hyperlink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GB"/>
        </w:rPr>
        <w:t xml:space="preserve"> </w:t>
      </w:r>
    </w:p>
    <w:p>
      <w:pPr>
        <w:pStyle w:val="ListParagraph"/>
        <w:ind w:left="-450" w:hanging="0"/>
        <w:rPr>
          <w:rFonts w:cs="Arial"/>
        </w:rPr>
      </w:pPr>
      <w:r>
        <w:rPr>
          <w:rFonts w:cs="Calibri"/>
          <w:color w:val="A6A6A6"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ListParagraph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ListParagraph"/>
        <w:ind w:left="0" w:hanging="0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ĮGALIOJIM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Šiuo mes patvirtiname, k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/>
        <w:t xml:space="preserve">Mes, </w:t>
      </w:r>
      <w:r>
        <w:rPr>
          <w:b/>
        </w:rPr>
        <w:t>Infopia Co., Ltd, adresu: 132, Anyangcheondong-ro, Dongan-gu, Anyang-si, Gyeonggi-do, Kor</w:t>
      </w:r>
      <w:r>
        <w:rPr>
          <w:b/>
          <w:lang w:val="lt-LT"/>
        </w:rPr>
        <w:t>ėja</w:t>
      </w:r>
      <w:r>
        <w:rPr>
          <w:lang w:val="lt-LT"/>
        </w:rPr>
        <w:t xml:space="preserve">, suteikiame teisę </w:t>
      </w:r>
      <w:r>
        <w:rPr>
          <w:b/>
          <w:lang w:val="lt-LT"/>
        </w:rPr>
        <w:t>UAB Vitrolab, adresu: Baltų pr. 36-11, LT-48196 Kaunas, Lietuv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užsiregistruoti, skatinti, reklamuoti dalyvauti viešųjų pirkimų konkursuose, o vėliau derėtis ir pasirašyti sutartis, kad atliekamas tiekimas, montavimas ir garantinis ir pogarantinis aptarnavimas Clover A1c mūsų gamybos Lietuvos teritorijoje 2015 m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(parašas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Pasirašyta ir užantspauduota INFOPIA Co., Lt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NFOPIA CO., LT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(parašas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C.E.O / Ko Man Suk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>
          <w:lang w:val="en-CA"/>
        </w:rPr>
        <w:t xml:space="preserve">Data: 2015 m. gruodžio mėn. 15 d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sectPr>
      <w:type w:val="nextPage"/>
      <w:pgSz w:w="11906" w:h="16838"/>
      <w:pgMar w:left="99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Wide Latin">
    <w:charset w:val="00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irejung@infopia21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6:00Z</dcterms:created>
  <dc:creator>Noel Connolly</dc:creator>
  <dc:description/>
  <cp:keywords/>
  <dc:language>en-US</dc:language>
  <cp:lastModifiedBy>user</cp:lastModifiedBy>
  <cp:lastPrinted>2013-02-04T12:52:00Z</cp:lastPrinted>
  <dcterms:modified xsi:type="dcterms:W3CDTF">2015-03-09T08:47:00Z</dcterms:modified>
  <cp:revision>6</cp:revision>
  <dc:subject/>
  <dc:title/>
</cp:coreProperties>
</file>